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6709"/>
      </w:tblGrid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er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rges Bizet with libretto by Henri Meilhac and Ludovic Halevy. Recitative by Ernest Guiraud.</w:t>
            </w:r>
          </w:p>
        </w:tc>
      </w:tr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re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ic Opera.</w:t>
            </w:r>
          </w:p>
        </w:tc>
      </w:tr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xt/Influences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k by Prosper Merimee.</w:t>
            </w:r>
          </w:p>
        </w:tc>
      </w:tr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fying features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ory line and reoccurring themes in the music.</w:t>
            </w:r>
          </w:p>
        </w:tc>
      </w:tr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itional Style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oticism. </w:t>
            </w:r>
          </w:p>
        </w:tc>
      </w:tr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od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melody is sung very passionately It is very chromatic and conjunct. </w:t>
            </w:r>
          </w:p>
        </w:tc>
      </w:tr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mon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orchestra imitates songs and dances of Spanish gypsies. This style is called Flamenco. </w:t>
            </w:r>
          </w:p>
        </w:tc>
      </w:tr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nalit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Habanera is very chromatic. The Toreador is major. </w:t>
            </w:r>
          </w:p>
        </w:tc>
      </w:tr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hythm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nce rhythms with some syncopation </w:t>
            </w:r>
          </w:p>
        </w:tc>
      </w:tr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Recitative and Aria. The Habanera is verse and chorus form. </w:t>
            </w:r>
          </w:p>
        </w:tc>
      </w:tr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ure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mophonic, very little polyphony. </w:t>
            </w:r>
          </w:p>
        </w:tc>
      </w:tr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bre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men is a mezzo-soprano and Don José is a tenor. The orchestra is bright and energetic. </w:t>
            </w:r>
          </w:p>
        </w:tc>
      </w:tr>
      <w:tr>
        <w:trPr>
          <w:trHeight w:val="6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ion/Dynamics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ssionate. Large dynamic contrast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1:09:00Z</dcterms:created>
  <dc:creator>Maria</dc:creator>
  <dc:description/>
  <cp:keywords/>
  <dc:language>en-US</dc:language>
  <cp:lastModifiedBy>Maria</cp:lastModifiedBy>
  <dcterms:modified xsi:type="dcterms:W3CDTF">2010-06-01T01:09:00Z</dcterms:modified>
  <cp:revision>2</cp:revision>
  <dc:subject/>
  <dc:title>Composer</dc:title>
</cp:coreProperties>
</file>